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lang w:val="en-US" w:eastAsia="en-US"/>
        </w:rPr>
        <w:object w:dxaOrig="8698" w:dyaOrig="8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6pt;margin-top:-5.1pt;width:121.5pt;height:11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608634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PREFEITURA MUNICIPAL DE VARGEM AL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eastAsia="ja-JP"/>
        </w:rPr>
        <w:t xml:space="preserve">               </w:t>
      </w: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SECRETARIA MUNICIPAL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  <w:t>2024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lang w:eastAsia="ja-JP"/>
        </w:rPr>
      </w:pPr>
      <w:r>
        <w:rPr>
          <w:rFonts w:cs="Arial" w:ascii="Arial" w:hAnsi="Arial"/>
          <w:b/>
          <w:color w:val="008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DÁPIO – QUILOMBOLA - 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700"/>
        <w:gridCol w:w="2700"/>
        <w:gridCol w:w="252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gund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rça f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ar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Quinta fe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xta feir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+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de do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laranja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Abacate com biscoito de 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pe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elanc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ioca refogada com frango desfiado/ salada de tomate e repolh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carne cubos/ Salada alface e tomat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goiab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maçã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ban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tangerina ponk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TA (lar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rão alho e carne de porco em cub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e feijão/ salada de tomate e alf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jiquinha com legumes e carne moí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rrão com SARDIN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e feijão e filé de tilápia assado com purê de batata e salada de repolho com ceno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z /feijão/ angu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dioca refogada com frango desfiado/ salada de tomate e alfa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 (per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z /feijão/ carne cubos/ Salada alface e tomat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com achocolatado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de do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o de frutas com bolo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coito com suco de fru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e bisco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e + pão com margarina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28:00Z</dcterms:created>
  <dc:creator>Usuário</dc:creator>
  <dc:description/>
  <cp:keywords/>
  <dc:language>en-US</dc:language>
  <cp:lastModifiedBy>Usuario</cp:lastModifiedBy>
  <cp:lastPrinted>2023-03-21T09:55:00Z</cp:lastPrinted>
  <dcterms:modified xsi:type="dcterms:W3CDTF">2024-07-30T15:23:00Z</dcterms:modified>
  <cp:revision>3</cp:revision>
  <dc:subject/>
  <dc:title>Segunda feira</dc:title>
</cp:coreProperties>
</file>